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8262090"/>
      <w:bookmarkStart w:id="1" w:name="__Fieldmark__0_32826209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8262090"/>
      <w:bookmarkStart w:id="3" w:name="__Fieldmark__1_32826209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8262090"/>
            <w:bookmarkStart w:id="5" w:name="__Fieldmark__2_32826209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8262090"/>
            <w:bookmarkStart w:id="7" w:name="__Fieldmark__3_32826209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8262090"/>
            <w:bookmarkStart w:id="9" w:name="__Fieldmark__4_32826209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8262090"/>
            <w:bookmarkStart w:id="11" w:name="__Fieldmark__5_32826209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8262090"/>
      <w:bookmarkStart w:id="13" w:name="__Fieldmark__6_32826209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8262090"/>
      <w:bookmarkStart w:id="15" w:name="__Fieldmark__7_32826209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